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296823734"/>
      <w:bookmarkStart w:id="2" w:name="__Fieldmark__1_296823734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296823734"/>
      <w:bookmarkStart w:id="4" w:name="__Fieldmark__3_296823734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